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p>
      <w:pPr>
        <w:pStyle w:val="Normal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643"/>
        <w:gridCol w:w="449"/>
        <w:gridCol w:w="485"/>
        <w:gridCol w:w="572"/>
        <w:gridCol w:w="443"/>
        <w:gridCol w:w="440"/>
        <w:gridCol w:w="425"/>
        <w:gridCol w:w="441"/>
        <w:gridCol w:w="736"/>
        <w:gridCol w:w="9880"/>
      </w:tblGrid>
      <w:tr>
        <w:trPr/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nd and General Outcome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ssential Learning Outcome</w:t>
            </w:r>
          </w:p>
        </w:tc>
        <w:tc>
          <w:tcPr>
            <w:tcW w:w="3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ath Process</w:t>
            </w:r>
          </w:p>
        </w:tc>
        <w:tc>
          <w:tcPr>
            <w:tcW w:w="9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Outcome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S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CT</w:t>
            </w:r>
          </w:p>
        </w:tc>
        <w:tc>
          <w:tcPr>
            <w:tcW w:w="9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Number Sense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1. General Outcome: </w:t>
            </w:r>
            <w:r>
              <w:rPr/>
              <w:t>Develops number sense related to number concepts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Student can demonstrate an understanding of numbers 0-1000 by building, comparing and ordering.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  <w:r>
              <w:rPr>
                <w:rFonts w:cs="Times-Roman" w:ascii="Times-Roman" w:hAnsi="Times-Roman"/>
                <w:sz w:val="20"/>
                <w:szCs w:val="20"/>
              </w:rPr>
              <w:t>Illustrate, concretely and pictorially, the meaning of place value for numerals to 1000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6. Describe and apply mental mathematics strategies for adding two 2-digit numerals, such a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adding from left to righ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taking one addend to the nearest multiple of ten and then compensat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using doubles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7. Describe and apply mental mathematics strategies for subtracting two 2-digit numerals, such a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taking the subtrahend to the nearest multiple often and then compensat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thinking of addi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using doubles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8. Apply estimation strategies to predict sums and differences of two 2-digit numerals in a problem-solving context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1. Demonstrate an understanding of multiplication 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5 </w:t>
            </w:r>
            <w:r>
              <w:rPr>
                <w:rFonts w:cs="Symbol" w:ascii="Symbol" w:hAnsi="Symbol"/>
                <w:sz w:val="20"/>
                <w:szCs w:val="20"/>
              </w:rPr>
              <w:t></w:t>
            </w:r>
            <w:r>
              <w:rPr>
                <w:rFonts w:cs="Times-Roman" w:ascii="Times-Roman" w:hAnsi="Times-Roman"/>
                <w:sz w:val="20"/>
                <w:szCs w:val="20"/>
              </w:rPr>
              <w:t>5 b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representing and explaining multiplication using equal grouping and array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creating and solving problems in context that involve multiplic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modelling multiplication using concrete and visual representations, and recording the process symbolicall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relating multiplication to repeated addi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relating multiplication to division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3. Demonstrate an understanding of fractions b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explaining that a fraction represents a part of a who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describing situations in which fractions are used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comparing fractions of the same whole that have like denominators.</w:t>
            </w:r>
          </w:p>
        </w:tc>
      </w:tr>
      <w:tr>
        <w:trPr>
          <w:trHeight w:val="828" w:hRule="atLeast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cs="Times-Roman"/>
                <w:b/>
                <w:b/>
                <w:bCs/>
                <w:sz w:val="20"/>
                <w:szCs w:val="20"/>
              </w:rPr>
            </w:pPr>
            <w:r>
              <w:rPr>
                <w:rFonts w:cs="Times-Roman" w:ascii="Times-Roman" w:hAnsi="Times-Roman"/>
                <w:b/>
                <w:bCs/>
                <w:sz w:val="20"/>
                <w:szCs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tudent can count and understand the relationship among numbers from 0-1000 [by counting by 2,5,10, 25 &amp; 100’s)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1.Say the number sequence 0 to 1000 forward and backward b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5s, 10s or 100s, using any starting poi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3s, using starting points that are multiples of 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4s, using starting points that are multiples of 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25s, using starting points that are multiples of 2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2. Represent and describe numbers to 1000,concretely, pictorially and symbolically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3. Compare and order numbers to 1000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4. Estimate quantities less than 1000, using referent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7. . Describe and apply mental mathematics strategies for subtracting two 2-digit numerals, such a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taking the subtrahend to the nearest multiple often and then compensat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thinking of addi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using doubl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10. Apply mental mathematics strategies and number properties, such a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using doub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making 1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using the commutative propert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using the property of zero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thinking addition for subtraction for basic addition facts and related subtraction facts to 18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cs="Times-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-Roman" w:ascii="Times-Roman" w:hAnsi="Times-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tudent can recognize that there are patterns in the way we say, read and write numbers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rFonts w:cs="Times-Roman" w:ascii="Times-Roman" w:hAnsi="Times-Roman"/>
                <w:sz w:val="20"/>
                <w:szCs w:val="20"/>
              </w:rPr>
              <w:t>7. Describe and apply mental mathematics strategies for subtracting two 2-digit numerals, such a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taking the subtrahend to the nearest multiple often and then compensat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thinking of addition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using doubl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9. Demonstrate an understanding of addition and subtraction of numbers with answers to 1000 (limited to 1-, 2- and 3-digit numerals), concretely, pictorially and symbolically, b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using personal strategies for adding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subtracting with and without the support of manipulativ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creating and solving problems in context that involve addition and subtraction of number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10. Apply mental mathematics strategies and number properties, such a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using doub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making 1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using the commutative propert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using the property of zero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thinking addition for subtraction for basic addition facts and related subtraction facts to 18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12. Demonstrate an understanding of division (limited to division related to multiplication facts up to 5 </w:t>
            </w:r>
            <w:r>
              <w:rPr>
                <w:rFonts w:cs="Symbol" w:ascii="Symbol" w:hAnsi="Symbol"/>
                <w:sz w:val="20"/>
                <w:szCs w:val="20"/>
              </w:rPr>
              <w:t></w:t>
            </w:r>
            <w:r>
              <w:rPr>
                <w:rFonts w:cs="Times-Roman" w:ascii="Times-Roman" w:hAnsi="Times-Roman"/>
                <w:sz w:val="20"/>
                <w:szCs w:val="20"/>
              </w:rPr>
              <w:t>5) b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representing and explaining division using equal sharing and equal group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creating and solving problems in context that involve equal sharing and equal group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modeling equal sharing and equal grouping using concrete and visual representations, and recording the process symbolically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relating division to repeated subtrac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relating division to multiplic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13. Demonstrate an understanding of fractions b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explaining that a fraction represents a part of a who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describing situations in which fractions are use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comparing fractions of the same whole that have like denominators</w:t>
            </w:r>
          </w:p>
        </w:tc>
      </w:tr>
      <w:tr>
        <w:trPr/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b/>
                <w:bCs/>
              </w:rPr>
              <w:t xml:space="preserve">2. General Outcome: </w:t>
            </w:r>
            <w:r>
              <w:rPr/>
              <w:t>Develop number sense related to number operations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udent can recall multiplication facts to 25. (S.O. #1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1. Demonstrate an understanding of multiplication 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5 </w:t>
            </w:r>
            <w:r>
              <w:rPr>
                <w:rFonts w:cs="Symbol" w:ascii="Symbol" w:hAnsi="Symbol"/>
                <w:sz w:val="20"/>
                <w:szCs w:val="20"/>
              </w:rPr>
              <w:t></w:t>
            </w:r>
            <w:r>
              <w:rPr>
                <w:rFonts w:cs="Times-Roman" w:ascii="Times-Roman" w:hAnsi="Times-Roman"/>
                <w:sz w:val="20"/>
                <w:szCs w:val="20"/>
              </w:rPr>
              <w:t>5 b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representing and explaining multiplication using equal grouping and array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creating and solving problems in context that involve multiplic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modeling multiplication using concrete and visual representations, and recording the process symbolicall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relating multiplication to repeated addi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relating multiplication to division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demonstrate and explain the processes of addition, subtraction, multiplication and division pictorially, concretely and symbolical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rFonts w:cs="Times-Roman" w:ascii="Times-Roman" w:hAnsi="Times-Roman"/>
                <w:sz w:val="20"/>
                <w:szCs w:val="20"/>
              </w:rPr>
              <w:t>8. Apply estimation strategies to predict sums and differences of two 2-digit numerals in a problem-solving contex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9. Demonstrate an understanding of addition and subtraction of numbers with answers to 1000 (limited to 1-, 2- and 3-digit numerals), concretely, pictorially and symbolically, b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using personal strategies for adding and subtracting with and without the support of manipulativ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creating and solving problems in context that involve addition and subtraction of number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11. Demonstrate an understanding of multiplication to 5 </w:t>
            </w:r>
            <w:r>
              <w:rPr>
                <w:rFonts w:cs="Symbol" w:ascii="Symbol" w:hAnsi="Symbol"/>
                <w:sz w:val="20"/>
                <w:szCs w:val="20"/>
              </w:rPr>
              <w:t></w:t>
            </w:r>
            <w:r>
              <w:rPr>
                <w:rFonts w:cs="Times-Roman" w:ascii="Times-Roman" w:hAnsi="Times-Roman"/>
                <w:sz w:val="20"/>
                <w:szCs w:val="20"/>
              </w:rPr>
              <w:t>5 b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representing and explaining multiplication using equal grouping and array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creating and solving problems in context that involve multiplic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modeling multiplication using concrete and visual representations, and recording the process symbolicall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relating multiplication to repeated addi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relating multiplication to divis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12. Demonstrate an understanding of division (limited to division related to multiplication facts up to 5 </w:t>
            </w:r>
            <w:r>
              <w:rPr>
                <w:rFonts w:cs="Symbol" w:ascii="Symbol" w:hAnsi="Symbol"/>
                <w:sz w:val="20"/>
                <w:szCs w:val="20"/>
              </w:rPr>
              <w:t></w:t>
            </w:r>
            <w:r>
              <w:rPr>
                <w:rFonts w:cs="Times-Roman" w:ascii="Times-Roman" w:hAnsi="Times-Roman"/>
                <w:sz w:val="20"/>
                <w:szCs w:val="20"/>
              </w:rPr>
              <w:t>5) b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representing and explaining division using equal sharing and equal group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creating and solving problems in context that involve equal sharing and equal group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 xml:space="preserve">modeling equal sharing and equal grouping using concrete and visual representations, and recording the process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-Roman" w:cs="Times-Roman" w:ascii="Times-Roman" w:hAnsi="Times-Roman"/>
                <w:sz w:val="20"/>
                <w:szCs w:val="20"/>
              </w:rPr>
              <w:t xml:space="preserve">   </w:t>
            </w:r>
            <w:r>
              <w:rPr>
                <w:rFonts w:cs="Times-Roman" w:ascii="Times-Roman" w:hAnsi="Times-Roman"/>
                <w:sz w:val="20"/>
                <w:szCs w:val="20"/>
              </w:rPr>
              <w:t>symbolicall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relating division to repeated subtrac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relating division to multiplication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Student can use a variety of strategies to justify the choice of methods and verify solutions to </w:t>
            </w:r>
          </w:p>
          <w:p>
            <w:pPr>
              <w:pStyle w:val="Normal"/>
              <w:autoSpaceDE w:val="false"/>
              <w:rPr/>
            </w:pPr>
            <w:r>
              <w:rPr/>
              <w:t>problems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rFonts w:cs="Times-Roman" w:ascii="Times-Roman" w:hAnsi="Times-Roman"/>
                <w:sz w:val="20"/>
                <w:szCs w:val="20"/>
              </w:rPr>
              <w:t>6. Describe and apply mental mathematics strategies for adding two 2-digit numerals, such a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adding from left to righ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taking one addend to the nearest multiple of ten  and then compensat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using doubl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" w:ascii="Times-Roman" w:hAnsi="Times-Roman"/>
                <w:sz w:val="20"/>
                <w:szCs w:val="20"/>
              </w:rPr>
              <w:t>7. Describe and apply mental mathematics strategies for subtracting two 2-digit numerals, such a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taking the subtrahend to the nearest multiple of ten and then compensat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thinking of addi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using doubles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8. Apply estimation strategies to predict sums and differences of two 2-digit numerals in a problem-solving context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0. Apply mental mathematics strategies and number properties, such a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using doub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making 1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using the commutative propert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using the property of zer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thinking addition for subtraction for basic addition facts and related subtraction facts to 18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3641"/>
        <w:gridCol w:w="442"/>
        <w:gridCol w:w="503"/>
        <w:gridCol w:w="565"/>
        <w:gridCol w:w="451"/>
        <w:gridCol w:w="441"/>
        <w:gridCol w:w="424"/>
        <w:gridCol w:w="441"/>
        <w:gridCol w:w="728"/>
        <w:gridCol w:w="9876"/>
      </w:tblGrid>
      <w:tr>
        <w:trPr/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nd and General Outcome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ssential Learning Outcome</w:t>
            </w:r>
          </w:p>
        </w:tc>
        <w:tc>
          <w:tcPr>
            <w:tcW w:w="3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ath Process</w:t>
            </w:r>
          </w:p>
        </w:tc>
        <w:tc>
          <w:tcPr>
            <w:tcW w:w="9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Outcome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CT</w:t>
            </w:r>
          </w:p>
        </w:tc>
        <w:tc>
          <w:tcPr>
            <w:tcW w:w="9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71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 xml:space="preserve">Patterns and Relations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3. General Outcome: </w:t>
            </w:r>
            <w:r>
              <w:rPr/>
              <w:t>Use patterns to describe the world and to solve problems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udent can apply knowledge of attributes and patterns, moving from the concrete to the symbolic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. Demonstrate an understanding of increasing patterns b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describ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extend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compar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creating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numerical (numbers to 1000) and non-numerical patterns using manipulatives, diagrams, sounds and actions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2. Demonstrate an understanding of decreasing patterns b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describ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extend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compar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creating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numerical (numbers to 1000) and non-numerical patterns using manipulatives, diagrams, sounds and actions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3. Sort objects or numbers, using one or more than one attribute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 xml:space="preserve">Patterns and Relations 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4. General Outcome: </w:t>
            </w:r>
            <w:r>
              <w:rPr>
                <w:bCs/>
              </w:rPr>
              <w:t>Represents algebraic expressions in multiple ways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udent can represent algebraic expressions in multiple ways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4. Solve one-step addition and subtraction equations involving a symbol to represent an unknown number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Shape and Space (Measurement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5. General Outcome: </w:t>
            </w:r>
            <w:r>
              <w:rPr>
                <w:bCs/>
              </w:rPr>
              <w:t>Use direct and indirect measurement to solve problem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udent can estimate, measure, record, compare, construct and order based on length, height, width, perimeter, mass and time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. Relate the passage of time to common activities, using nonstandard and standard units (minutes, hours, days, weeks, months, years)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2. Relate the number of seconds to a minute, the number of minutes to an hour and the number of days to a month in a problem-solving context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3. Demonstrate an understanding of measuring length (cm, m) b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selecting and justifying referents for the units cm and 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modeling and describing the relationship between the units cm and 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estimating length, using refere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measuring and recording length, width and height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4. Demonstrate an understanding of measuring mass (g, kg) b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selecting and justifying referents for the units g and k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modeling and describing the relationship between the units g and k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estimating mass, using refere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measuring and recording mass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5. Demonstrate an understanding of perimeter of regular and irregular shapes b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estimating perimeter, using referents for cm or 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measuring and recording perimeter (cm, 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constructing different shapes for a given perimeter (cm, m) to demonstrate that many shapes are possible for a perimeter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tudent can select an appropriate unit of measure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1. Relate the passage of time to common activities, using nonstandard and standard units (minutes, hours, days, weeks,  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months, years)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3. Demonstrate an understanding of measuring length (cm, m) b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selecting and justifying referents for the units cm and 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modeling and describing the relationship between the units cm and 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estimating length, using refere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measuring and recording length, width and height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4. Demonstrate an understanding of measuring mass (g, kg) b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selecting and justifying referents for the units g and k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modeling and describing the relationship between the units g and k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estimating mass, using refere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measuring and recording mass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5. Demonstrate an understanding of perimeter of regular and irregular shapes b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estimating perimeter, using referents for cm or 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measuring and recording perimeter (cm, m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constructing different shapes for a given perimeter (cm, m) to demonstrate that many shapes are possible for a perimeter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Shape and Space</w:t>
            </w:r>
            <w:r>
              <w:rPr>
                <w:b/>
                <w:bCs/>
              </w:rPr>
              <w:t xml:space="preserve"> (3-D </w:t>
            </w:r>
            <w:r>
              <w:rPr>
                <w:b/>
                <w:bCs/>
                <w:u w:val="single"/>
              </w:rPr>
              <w:t>Objects and</w:t>
            </w:r>
            <w:r>
              <w:rPr>
                <w:b/>
                <w:bCs/>
              </w:rPr>
              <w:t xml:space="preserve"> 2 –D </w:t>
            </w:r>
            <w:r>
              <w:rPr>
                <w:b/>
                <w:bCs/>
                <w:u w:val="single"/>
              </w:rPr>
              <w:t>Shapes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6. General Outcome:</w:t>
            </w:r>
            <w:r>
              <w:rPr>
                <w:bCs/>
              </w:rPr>
              <w:t xml:space="preserve">  Describes characteristics of 3-D objects and 2-D shapes, and analyze the relationships among them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udent can describe and sort characteristics of 3-D objects an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D shapes, and analyze the relationships among them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6. Describe 3-D objects according to the shape of the faces and the number of edges and vertices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7. Sort regular and irregular polygons, including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triang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quadrilateral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pentag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hexag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octagons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according to the number of sides.</w:t>
            </w:r>
          </w:p>
          <w:p>
            <w:pPr>
              <w:pStyle w:val="Normal"/>
              <w:autoSpaceDE w:val="false"/>
              <w:ind w:left="720" w:hanging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3641"/>
        <w:gridCol w:w="442"/>
        <w:gridCol w:w="503"/>
        <w:gridCol w:w="565"/>
        <w:gridCol w:w="451"/>
        <w:gridCol w:w="441"/>
        <w:gridCol w:w="424"/>
        <w:gridCol w:w="441"/>
        <w:gridCol w:w="867"/>
        <w:gridCol w:w="9737"/>
      </w:tblGrid>
      <w:tr>
        <w:trPr/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nd and General Outcome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sential Learning Outcome</w:t>
            </w:r>
          </w:p>
        </w:tc>
        <w:tc>
          <w:tcPr>
            <w:tcW w:w="4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ath Process</w:t>
            </w:r>
          </w:p>
        </w:tc>
        <w:tc>
          <w:tcPr>
            <w:tcW w:w="9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Outcome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CT</w:t>
            </w:r>
          </w:p>
        </w:tc>
        <w:tc>
          <w:tcPr>
            <w:tcW w:w="9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CA" w:eastAsia="en-CA"/>
              </w:rPr>
            </w:pPr>
            <w:r>
              <w:rPr>
                <w:b/>
                <w:bCs/>
                <w:sz w:val="20"/>
                <w:szCs w:val="20"/>
                <w:lang w:val="en-CA" w:eastAsia="en-CA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Statistics and Probability (Data Analysis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7. General Outcome: </w:t>
            </w:r>
            <w:r>
              <w:rPr/>
              <w:t>Collect, display, and analyze data to solve problem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1. Student can collect, display, and analyze data to solve problem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-1.3, C7-1.3, 1.4</w:t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1. Collect first-hand data and organize it using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tally mark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line plo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char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</w:t>
            </w:r>
            <w:r>
              <w:rPr>
                <w:rFonts w:cs="Times-Roman" w:ascii="Times-Roman" w:hAnsi="Times-Roman"/>
                <w:sz w:val="20"/>
                <w:szCs w:val="20"/>
              </w:rPr>
              <w:t>lists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to answer questions.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2. Construct, label and interpret bar graphs to solve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>problems.</w:t>
            </w:r>
          </w:p>
          <w:p>
            <w:pPr>
              <w:pStyle w:val="Normal"/>
              <w:autoSpaceDE w:val="false"/>
              <w:ind w:left="720" w:hanging="0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440" w:right="1440" w:gutter="0" w:header="720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8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628"/>
      <w:gridCol w:w="6360"/>
      <w:gridCol w:w="3828"/>
    </w:tblGrid>
    <w:tr>
      <w:trPr>
        <w:trHeight w:val="720" w:hRule="atLeast"/>
      </w:trPr>
      <w:tc>
        <w:tcPr>
          <w:tcW w:w="11628" w:type="dxa"/>
          <w:tcBorders/>
        </w:tcPr>
        <w:p>
          <w:pPr>
            <w:pStyle w:val="Footer"/>
            <w:tabs>
              <w:tab w:val="left" w:pos="2280" w:leader="none"/>
              <w:tab w:val="left" w:pos="4320" w:leader="none"/>
              <w:tab w:val="left" w:pos="6360" w:leader="none"/>
              <w:tab w:val="left" w:pos="8640" w:leader="none"/>
              <w:tab w:val="left" w:pos="10320" w:leader="none"/>
              <w:tab w:val="left" w:pos="12720" w:leader="none"/>
            </w:tabs>
            <w:rPr/>
          </w:pPr>
          <w:r>
            <w:rPr/>
            <w:t>EC–Communication</w:t>
            <w:tab/>
            <w:t>CN–Connections</w:t>
            <w:tab/>
            <w:t>ME–Mental Mathematics and Estimation</w:t>
            <w:tab/>
            <w:t>PS–Problem Solving</w:t>
            <w:tab/>
            <w:t>R–Reasoning</w:t>
            <w:tab/>
            <w:t>T–Technology</w:t>
            <w:tab/>
            <w:t>V–Visualization</w:t>
          </w:r>
        </w:p>
        <w:p>
          <w:pPr>
            <w:pStyle w:val="Normal"/>
            <w:tabs>
              <w:tab w:val="clear" w:pos="720"/>
              <w:tab w:val="left" w:pos="1620" w:leader="none"/>
              <w:tab w:val="left" w:pos="3480" w:leader="none"/>
            </w:tabs>
            <w:rPr/>
          </w:pPr>
          <w:r>
            <w:rPr/>
            <w:t>R–Reasoning</w:t>
            <w:tab/>
            <w:t>T–Technology</w:t>
            <w:tab/>
            <w:t>V–Visualization</w:t>
          </w:r>
        </w:p>
      </w:tc>
      <w:tc>
        <w:tcPr>
          <w:tcW w:w="6360" w:type="dxa"/>
          <w:tcBorders/>
        </w:tcPr>
        <w:p>
          <w:pPr>
            <w:pStyle w:val="Normal"/>
            <w:spacing w:before="60" w:after="60"/>
            <w:ind w:left="612" w:hanging="0"/>
            <w:rPr>
              <w:b/>
              <w:b/>
              <w:bCs/>
            </w:rPr>
          </w:pPr>
          <w:r>
            <w:rPr/>
            <w:t xml:space="preserve">ELOs are accessed on </w:t>
          </w:r>
          <w:r>
            <w:rPr>
              <w:i/>
            </w:rPr>
            <w:t>eLuminate</w:t>
          </w:r>
          <w:r>
            <w:rPr/>
            <w:t xml:space="preserve"> with the KLOs as </w:t>
          </w:r>
          <w:r>
            <w:rPr>
              <w:b/>
              <w:i/>
            </w:rPr>
            <w:t>Student can</w:t>
          </w:r>
          <w:r>
            <w:rPr/>
            <w:t xml:space="preserve"> statements.</w:t>
          </w:r>
        </w:p>
      </w:tc>
      <w:tc>
        <w:tcPr>
          <w:tcW w:w="3828" w:type="dxa"/>
          <w:tcBorders/>
        </w:tcPr>
        <w:p>
          <w:pPr>
            <w:pStyle w:val="Normal"/>
            <w:spacing w:before="60" w:after="60"/>
            <w:jc w:val="right"/>
            <w:rPr/>
          </w:pPr>
          <w:r>
            <w:rPr/>
            <w:t>ECSRD #2, 2009-10</w:t>
          </w:r>
        </w:p>
      </w:tc>
    </w:tr>
    <w:tr>
      <w:trPr>
        <w:trHeight w:val="720" w:hRule="atLeast"/>
      </w:trPr>
      <w:tc>
        <w:tcPr>
          <w:tcW w:w="11628" w:type="dxa"/>
          <w:tcBorders/>
        </w:tcPr>
        <w:p>
          <w:pPr>
            <w:pStyle w:val="Footer"/>
            <w:tabs>
              <w:tab w:val="left" w:pos="2280" w:leader="none"/>
              <w:tab w:val="left" w:pos="4320" w:leader="none"/>
              <w:tab w:val="left" w:pos="6360" w:leader="none"/>
              <w:tab w:val="left" w:pos="8640" w:leader="none"/>
              <w:tab w:val="left" w:pos="10320" w:leader="none"/>
              <w:tab w:val="left" w:pos="12720" w:leader="none"/>
            </w:tabs>
            <w:snapToGrid w:val="false"/>
            <w:rPr/>
          </w:pPr>
          <w:r>
            <w:rPr/>
          </w:r>
        </w:p>
      </w:tc>
      <w:tc>
        <w:tcPr>
          <w:tcW w:w="6360" w:type="dxa"/>
          <w:tcBorders/>
        </w:tcPr>
        <w:p>
          <w:pPr>
            <w:pStyle w:val="Normal"/>
            <w:snapToGrid w:val="false"/>
            <w:spacing w:before="60" w:after="60"/>
            <w:ind w:left="612" w:hanging="0"/>
            <w:rPr/>
          </w:pPr>
          <w:r>
            <w:rPr/>
          </w:r>
        </w:p>
      </w:tc>
      <w:tc>
        <w:tcPr>
          <w:tcW w:w="3828" w:type="dxa"/>
          <w:tcBorders/>
        </w:tcPr>
        <w:p>
          <w:pPr>
            <w:pStyle w:val="Normal"/>
            <w:snapToGrid w:val="false"/>
            <w:spacing w:before="60" w:after="60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sz w:val="36"/>
        <w:szCs w:val="36"/>
      </w:rPr>
      <w:t>Essential Learning Outcomes—Mathematics, Grade 3</w:t>
    </w:r>
    <w:r>
      <w:rPr>
        <w:bCs/>
        <w:i/>
      </w:rPr>
      <w:t>(200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0:29:00Z</dcterms:created>
  <dc:creator>EIPS</dc:creator>
  <dc:description/>
  <cp:keywords/>
  <dc:language>en-US</dc:language>
  <cp:lastModifiedBy>Robert Stepaniuk</cp:lastModifiedBy>
  <cp:lastPrinted>2009-02-23T10:43:00Z</cp:lastPrinted>
  <dcterms:modified xsi:type="dcterms:W3CDTF">2009-03-23T20:29:00Z</dcterms:modified>
  <cp:revision>2</cp:revision>
  <dc:subject/>
  <dc:title>Grade 1</dc:title>
</cp:coreProperties>
</file>